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994661285"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303401594"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ac pro et techno</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ac pro et techno</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ac pro et techno</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16:00Z</dcterms:modified>
  <cp:revision>12</cp:revision>
  <dc:subject/>
  <dc:title>Présentation des Olympiades</dc:title>
</cp:coreProperties>
</file>